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SOLID STATE IONICS</w:t>
        <w:tab/>
        <w:tab/>
        <w:t xml:space="preserve">                     </w:t>
        <w:tab/>
        <w:tab/>
        <w:tab/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PH341</w:t>
        <w:tab/>
        <w:tab/>
        <w:tab/>
        <w:tab/>
        <w:t xml:space="preserve">      </w:t>
        <w:tab/>
        <w:tab/>
        <w:t xml:space="preserve">        </w:t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Compulsory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What is meant by diffusion process and mechanism of diffusion? </w:t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Write the details about the Markov process. </w:t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a.</w:t>
        <w:tab/>
        <w:t xml:space="preserve">Draw the diagram and give examples of seven crystal systems. </w:t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Explain the different types of bonding with suitable examples. </w:t>
        <w:tab/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 xml:space="preserve">Define: Primitive Cell, Unit Cell and Crystal Structure. </w:t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What is meant by symmetry? Explain the types of symmetries with suitable examples. </w:t>
      </w:r>
    </w:p>
    <w:p>
      <w:pPr>
        <w:pStyle w:val="Normal"/>
        <w:ind w:left="8208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0)</w:t>
      </w:r>
    </w:p>
    <w:p>
      <w:pPr>
        <w:pStyle w:val="Normal"/>
        <w:ind w:left="8208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Discuss about Ionic conductivity and super ionic conductors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Write the theory of Welch and Dienes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Write the basic concepts of Charged particles, Elementary particles, conductivity and the     </w:t>
        <w:tab/>
        <w:t>Diffusion coefficient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What are the methods of producing EMF? What are the methods of inducing the EMF?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What are Sensing devices? Explain the different types of sensing devices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 xml:space="preserve">What are the solid state reaction routes? Write the basic ideas of batteries and types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9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ListParagraph">
    <w:name w:val="List Paragraph"/>
    <w:basedOn w:val="Normal"/>
    <w:uiPriority w:val="34"/>
    <w:qFormat/>
    <w:rsid w:val="004f41b4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Pages>1</Pages>
  <Words>215</Words>
  <Characters>1230</Characters>
  <CharactersWithSpaces>1443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dcterms:modified xsi:type="dcterms:W3CDTF">2013-05-03T08:3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